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Year 4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Units: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al number of exemplified Units: 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weeks covered: 33–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48"/>
        <w:gridCol w:w="612"/>
        <w:gridCol w:w="1836"/>
        <w:gridCol w:w="1224"/>
        <w:gridCol w:w="1224"/>
        <w:gridCol w:w="1836"/>
        <w:gridCol w:w="612"/>
        <w:gridCol w:w="244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rative, plays and scrip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–17 week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es with historical settin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4N1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es set in imaginary worl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4N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es from other cul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es which raise issues/dilemm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–3 weeks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fi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–15 week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ounts: newspapers/magazi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4NF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x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–4 weeks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an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2–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4NF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uasive tex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4NF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wee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eating imag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4P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oring 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4P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247" w:right="1247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i/>
      <w:sz w:val="16"/>
    </w:rPr>
  </w:style>
  <w:style w:type="character" w:styleId="DefaultParagraphFont">
    <w:name w:val="Default Paragraph Font"/>
    <w:qFormat/>
    <w:rPr/>
  </w:style>
  <w:style w:type="character" w:styleId="ChrBold">
    <w:name w:val="Chr 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21:00Z</dcterms:created>
  <dc:creator>Anwyll</dc:creator>
  <dc:description/>
  <dc:language>en-US</dc:language>
  <cp:lastModifiedBy>Catherine</cp:lastModifiedBy>
  <cp:lastPrinted>2007-11-06T15:18:00Z</cp:lastPrinted>
  <dcterms:modified xsi:type="dcterms:W3CDTF">2007-11-06T15:21:00Z</dcterms:modified>
  <cp:revision>2</cp:revision>
  <dc:subject/>
  <dc:title>YEAR 1</dc:title>
</cp:coreProperties>
</file>